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философии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13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:</w:t>
            </w:r>
          </w:p>
          <w:p>
            <w:pPr>
              <w:pStyle w:val="13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П</w:t>
            </w:r>
          </w:p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Р.С.Ибрагимова</w:t>
            </w:r>
          </w:p>
          <w:p>
            <w:pPr>
              <w:pStyle w:val="13"/>
              <w:ind w:left="88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</w:t>
            </w:r>
            <w:r>
              <w:rPr>
                <w:u w:val="single"/>
              </w:rPr>
              <w:t> 30 </w:t>
            </w:r>
            <w:r>
              <w:rPr/>
              <w:t>»</w:t>
            </w:r>
            <w:r>
              <w:rPr>
                <w:u w:val="single"/>
              </w:rPr>
              <w:t> августа </w:t>
            </w:r>
            <w:r>
              <w:rPr/>
              <w:t>«</w:t>
            </w:r>
            <w:r>
              <w:rPr>
                <w:u w:val="single"/>
              </w:rPr>
              <w:t> 2025 </w:t>
            </w:r>
            <w:r>
              <w:rPr/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szCs w:val="28"/>
        </w:rPr>
        <w:t>ФИЛОСОФИЯ И МЕТОДОЛОГИЯ НАУЧНОГО ЗНАНИЯ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 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сциплина разработана в соответствии с Федеральным государственным образовательным стандартом высшего образования, призвана подготовить студента к аналитической, научно-исследовательской, проектно-экономической, организационно-управленческой видам деятельности. Цель курса «Философия и методология научного знания» заключается в формировании культуры научно-исследовательской деятельности в моделях научно-философского дискурса через знакомство с основными философиями (парадигмами мировой философии) и логикой развития философской мысли. Итогом целеполагания является формирование целостного философского мировоззр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задачи курса: сформировать целостную картину мира, предполагающую взаимосвязь науки, философии и других форм познавательной деятельности человека; выстроить систему методологических оснований современного философского познания; познакомить с теоретическими концептами (моделями) современной философии и различными философемами научного исследования; создать представление о ведущих тенденциях и основаниях исторического развития философии, ее влияния на социальные, экономические, духовные и властные процессы в обществе; выработать навык системного анализа мировоззренческих и методологических проблем современного научного знания; развить навыки самостоятельного, критического мышления, аргументированного изложения определенной точки зрения в ходе научной дискуссии на основе предпосылочного знания; подготовить к применению полученных знаний при осуществлении конкретных фундаментальных и прикладных исследований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с «Философия и методология научного знания» относится к обязательной части образовательной программы, формирующей компетентностную модель выпускника. Он концептуально связан с научно-исследовательской работой магистранта, осуществляемой в течение всего процесса обучения. Курс также задает теоретические и методологические рамки выполнения выпускной квалификационной работы (магистерской диссертации), ибо знания, умения и владения, полученные в ходе изучения курса, задают общенаучный дискурс рассмотрения конкретной научной проблемы, над которой работает магистрант; позволяют рассмотреть исследуемый предмет в контексте различных философских парадигм и методологических моделей; вскрыть новизну изучаемой проблематики. Успешное освоение курса определяется уровнем сформированных на бакалаврском уровне знаниях, умениях и владениях в рамках курсов «Философия», «Культурология», «Логика», «Современная научная картина мира», «Этик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своения данной дисциплины обучающийся должен: знать основные (реперные) точки мировой истории и культуры; уметь грамотно и четко излагать собственные мысли, анализировать и синтезировать информацию; иметь практический опыт проблемного диалога, иметь навык формально-логического мышления и структурирования мысл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  <w:r>
        <w:br w:type="page"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-1</w:t>
      </w:r>
      <w:r>
        <w:rPr>
          <w:i/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методы критического анализа и оценки современных научных достижений (УК-1.1); основные методы и принципы критического анализа (УК-1.3); взаимосвязь различных способов познания действительности (УК-1.3); базовые философемы и основные научные парадигмы современного знания (УК-1.2); взаимосвязь физической, биологической, гуманитарной; мифологической, религиозной, философской, научной и художественной картин мира (УК-1.2); особенности развития американской и отечественной философии науки в контексте диалектики научных картин мира и смены научных и философских парадигм (УК-1.1); основные процедуры научного познания и проектирования (УК-1.1); требования к системному осмыслению элементов, свойств и отношений (УК-1.1); технологии диалогической культуры, культуры вопросно-ответной коммуникации в рамках научного дискурса (УК-1.2)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получать новые знания на основе анализа, синтеза и др. (УК-1.1); собирать данные по сложным научным проблемам, относящимся к профессиональной области (УК-1.1); осуществлять поиск информации и решений на основе действий, эксперимента и опыта (УК-1.3); абстрагироваться от конкретной проблемы и устанавливать ее связь с прошлыми состояниями системы (УК-1.3); выявлять смысловое (глубинное) значение фактов и событий (УК-1.2); устанавливать адекватную связь проблемы с вариативными способами ее решения (УК-1.2); применять процедуры анализа, синтеза, оценки, верификации и фальсификации (УК-1.1); осуществлять проблемное моделирование инвариантов разворачивания конкретной проблемы через призму разных философем (УК-1.4); проблематизировать феномены в пространстве логического дискурса (УК-1.3); отстаивать свою точку зрения, видеть пределы устойчивости парадигмы исследования (УК-5.1)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иметь практический опыт / иметь навык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практический опыт исследования проблем профессиональной деятельности с применением анализа (УК-1.1); опыт имплементации синтеза и других методов интеллектуальной деятельности (УК-1.1); навык выявления научных проблем и использования адекватных методов для их решения (УК-1.2); опыт применения методик обобщения, классификации, анализа и синтеза, верификации и фальсификации в конкретной проблеме (УК-1.3); навык рассмотрения (проблематизации) конкретного кейса в пространстве полипарадигмальности (УК-1.3); практический опыт определения направлений разрешения конкретной проблемы и планирования соответствующих действий (УК-1.4); опыт общения в рамках научного дискурса с соблюдением профессиональной этики в рамках правил логической аргументации и доказательности (УК-1.2); опыт применения технологий объективной оценки конкретных фактов, событий или процессов (УК-1.3); навыки поиска и отбора объективной релевантной информации (УК-1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3 зачетные единицы (108 академических часов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1134"/>
        <w:gridCol w:w="1559"/>
        <w:gridCol w:w="2977"/>
      </w:tblGrid>
      <w:tr>
        <w:trPr>
          <w:trHeight w:val="11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18"/>
                <w:szCs w:val="18"/>
              </w:rPr>
              <w:t>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Формы промежуточной аттестации</w:t>
            </w:r>
          </w:p>
        </w:tc>
      </w:tr>
      <w:tr>
        <w:trPr>
          <w:trHeight w:val="85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нятия семинар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ведение. Философия науки в курсе подготовки магистра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накомство со списком литературы; 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дбор литературы и источников из электронных библиотек; 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здание опорных сигналов к лекционным темам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ическая, неклассическая и постнеклассическая рациональность в системе современного научн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ально-логическая культура мысл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мпирический, теоретический и метатеоретический уровни современного научн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стема методов современного познания: экологический, системный, синергетический, универсумный, ноосферный под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лософия и математика: проблемы междисциплинарного и трансцисциплинарн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разделы философии и методологии научн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3"/>
                <w:sz w:val="22"/>
              </w:rPr>
            </w:pPr>
            <w:r>
              <w:rPr>
                <w:sz w:val="22"/>
              </w:rPr>
              <w:t>самостоятельная работа № 1; представление презент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ауки: основные концепции исторического развития науки и способы ее организов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ный тренинг: основные категории философии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ставление и проверка словаря базовых катег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ирический, теоретический, метатеоретический уровни научн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амостоятельная работа № 2; представление презент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подход как общенаучный 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ргетический подход и современное мировозз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амостоятельная работа № 3; представление презент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истика и ноосферология как примеры синтеза современного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глобальной цефализации: коэволюция естественного разума и искусственного интелл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лективное обсуждение: проект студенческой конференции, т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I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1. Философия науки в курсе подготовки магистрантов. </w:t>
      </w:r>
      <w:r>
        <w:rPr>
          <w:sz w:val="24"/>
          <w:szCs w:val="24"/>
        </w:rPr>
        <w:t xml:space="preserve">Роль философии науки в системе философского знания. Основные представители отечественной и зарубежной философии науки. В.И.Вернадский как историк и философ науки. Ноосферная философия науки: общие идеи книги В.И.Вернадского «Научная мысль как планетное явление» (М., 1991). Физика и математика: А. Эйнштейн как мыслитель. Философия и математика: Н.Н.Моисеев как математик и философ. Основные проблемы философии математик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2. Классическая, неклассическая и постнеклассическая рациональность в системе современного научного знания. </w:t>
      </w:r>
      <w:r>
        <w:rPr>
          <w:sz w:val="24"/>
          <w:szCs w:val="24"/>
        </w:rPr>
        <w:t xml:space="preserve">В. С. Стёпин о философии науки и научных картинах мира. Классическая физическая картина мира и ее математические проекции. Постнекласическая физическая картина мира и философские проблемы взаимодействия субъекта и объекта. Постеклассическая репрезентация картины мира. Физическая картина мира и ее влияние на формирование общенаучной и общей картин мира. Математическая картина мира. Ноосферная картина мира и место в ней цифро-мира. Человек-компьютерный и постчеловеческие миры будуще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екция 3. Формально-логическая культура мыслительной деятельности.</w:t>
      </w:r>
      <w:r>
        <w:rPr>
          <w:sz w:val="24"/>
          <w:szCs w:val="24"/>
        </w:rPr>
        <w:t xml:space="preserve"> Соотношение математической и формальной логики. Законы логики и культура мышления. Логика и диалектика. Логика и триалектика. Социальная логика. Силлогистическое и алгоритмическое мышление versus творческое и эвристическое мышление. Проблемы использования дедукции, индукции, абдукции и аналогии в научном исследова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екция 4. Эмпирический, теоретический и метатеоретический уровни современного научного знания.</w:t>
      </w:r>
      <w:r>
        <w:rPr>
          <w:sz w:val="24"/>
          <w:szCs w:val="24"/>
        </w:rPr>
        <w:t xml:space="preserve"> Эмпирический и теоретический уровни познавательной деятельности. Диалектика и триалектика в познании. Стандартная концепция науки в исследованиях Венского кружка. Проблемы верификации и фальсификации в соврменной философии науки. С. А. Лебедев об эмпирическом, теоретическом и метатеоретическом уровнях знания. Проблема классификации современного научного знания. Процессы дифференциации и интеграции науки. Синтез и сильный синтез в современной науке. Системный подход к науке в работах А. И. Уёмо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екция 5. Система методов современного познания: экологический, системный, синергетический, универсумный, ноосферный подходы.</w:t>
      </w:r>
      <w:r>
        <w:rPr>
          <w:sz w:val="24"/>
          <w:szCs w:val="24"/>
        </w:rPr>
        <w:t xml:space="preserve"> Научное знание как экологическая система. Проблемы экстернализма и интернализма. Экологический подход в философии науки: история и современность. Системный подход к пониманию эволюции научного знания: проблема смены концептов. Синергетический подход как новое мышление или как мода на новые формы позитивизма. Э. Морен и философия сложного мышления. Универсумный подход и построение моделей сложного мышления. Ноосферный подход к постнеклассической картине мир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екция 6. Философия и математика: проблемы междисциплинарного и трансдисциплинарного знания.</w:t>
      </w:r>
      <w:r>
        <w:rPr>
          <w:sz w:val="24"/>
          <w:szCs w:val="24"/>
        </w:rPr>
        <w:t xml:space="preserve"> Академик Н. Н. Моисеев как математик и мыслитель-философ. Н. Н. Моисеев и современное мировоззрение. Математика и экология. Математика в контексте ноосферологии. Информациология и ноосферология. Цифросфера и ноосфера. Философские представления об информационном обществе. Планетарная цефал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I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кум 1. Основные разделы философии и методологии научного знания.</w:t>
      </w:r>
      <w:r>
        <w:rPr>
          <w:sz w:val="24"/>
          <w:szCs w:val="24"/>
        </w:rPr>
        <w:t xml:space="preserve"> Определение философии науки. Отечественная и зарубежная философия науки. Соотношение гносеологии и эпистемологии. Когнитология как объяснительный принцип эволюции научного знания. Нейросинергетик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кум 2. Философия науки: основные концепции исторического развития науки и способы её организованности.</w:t>
      </w:r>
      <w:r>
        <w:rPr>
          <w:sz w:val="24"/>
          <w:szCs w:val="24"/>
        </w:rPr>
        <w:t xml:space="preserve"> Основные постулаты классической картины мира. Принципы неклассической картины мира. Постнеклассика как тип бытия и мышления. Научная мысль как социальный феномен и планетное явление. Концепт NBICS в понимании организованности современного научного знания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кум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нятийный тренинг: основные категории философии науки.</w:t>
      </w:r>
      <w:r>
        <w:rPr>
          <w:sz w:val="24"/>
          <w:szCs w:val="24"/>
        </w:rPr>
        <w:t xml:space="preserve"> Предметное и логическое мышление. Правополушарное и левополушарное мышление. Практическое мышление и формальная логика: американская и российская модели логического образования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кум 4. Эмпирический, теоретический, метатеоретический уровни научного знания. </w:t>
      </w:r>
      <w:r>
        <w:rPr>
          <w:sz w:val="24"/>
          <w:szCs w:val="24"/>
        </w:rPr>
        <w:t xml:space="preserve">Стандартная концепция науки. Эмпирический уровень познания. Теоретический уровень познания. Метатеоретический уровень современного научного знания (картины мира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кум 5. Системный подход как общенаучный метод. </w:t>
      </w:r>
      <w:r>
        <w:rPr>
          <w:sz w:val="24"/>
          <w:szCs w:val="24"/>
        </w:rPr>
        <w:t xml:space="preserve">Философские истоки системных представлений. Категориальная сетка общей теории систем. Классификация систем. Принципы общей теории систем. Язык тернарного описания (А. И. Уёмов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кум 6. Синергетический подход и современное мировоззрение. </w:t>
      </w:r>
      <w:r>
        <w:rPr>
          <w:sz w:val="24"/>
          <w:szCs w:val="24"/>
        </w:rPr>
        <w:t xml:space="preserve">Истоки синергетики. Организация и организованность. Синергетика как наука о самоорганизации. Процессы самоорганизации в неживой природе. Социальная самоорганизация. Самоорганизация в информациосфере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актикум 7. Глобалистика и ноосферология как примеры синтеза современного познания.</w:t>
      </w:r>
      <w:r>
        <w:rPr>
          <w:sz w:val="24"/>
          <w:szCs w:val="24"/>
        </w:rPr>
        <w:t xml:space="preserve"> Представление о глобализации. Глобализация и антиглобализм. Синергетика (Г. Хакен, И. Пригожин) и универсальный эколюционизм (Н. Н. Моисеев). Ноосферное развитие и глобальная экономика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актикум 8. Философия глобальной цефализации: коэволюция естественного разума и искусственного интеллекта.</w:t>
      </w:r>
      <w:r>
        <w:rPr>
          <w:sz w:val="24"/>
          <w:szCs w:val="24"/>
        </w:rPr>
        <w:t xml:space="preserve"> Представление о цефализации в биологии. Основные этапы развития головного мозга человека. Использование принципа подобия в понимании взаимосвязи естественного разума и искусственного интеллекта. Представление о естественных и искусственных языках. Модели социальной цефализации и техно-цефализации. Ноосфера и процессы планетной цефализации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курса, повышения качества образования и формирования компетенций используется сочетание традиционных педагогических технологий с проблемной (технология проблемного обучения), контекстной, критической (технология развития критического мышления) образовательными технологиями, которые являются технологиями активного/интерактивного обучения (технология учебной дискуссии). Выбор технологий связан с формами аудиторных занятий (лекции, семинары) и необходимостью организации и контроля самостоятельной (игровые технологии) работы студентов. В перечне информационных технологий доминируют презентационная графика и интерактивные информационные технологии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е образовательные технологии, используемые в рамках контактной работы со студентами: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информационного типа, «лекция-визуализация», «лекция с ошибками»;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логи, диалоги, дискуссии, презентации;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ая работа в мини-группах, кейс-технология;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умозрительного эксперимента, «мозговой штурм»;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и проектная технологии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й для курса является лекционно-семинарско-зачетная система, которая дает возможность сконцентрировать материал (в условиях слабого предпосылочного знания) в блоки и преподносить его как единое целое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создание в рамках учебного процесса проблемных ситуаций и организацию активной самостоятельной деятельности студентов по их разрешению, в результате чего происходит творческое овладение знаниями, умениями, навыками, развиваются мыслительные способности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ая и проектная технологии</w:t>
      </w:r>
      <w:r>
        <w:rPr>
          <w:rFonts w:cs="Times New Roman" w:ascii="Times New Roman" w:hAnsi="Times New Roman"/>
          <w:sz w:val="24"/>
          <w:szCs w:val="24"/>
        </w:rPr>
        <w:t xml:space="preserve"> позволяют студентам самостоятельно пополнять свои знания, глубоко вникать в изучаемую проблему и предлагать пути ее решения, развивать индивидуальные творческие способности, более осознанно подходить к профессиональному и социальному самоопределению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вая технология и командная работ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сширение кругозора, развитие познавательной деятельности, формирование умений и навыков, необходимых в практической деятельности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исциплины призвана помочь студенту эргономично организовать время на самостоятельную работу. Студент, приступая к изучению курса, должен внимательно ознакомиться с предлагаемым планированием времени для каждой тематической единицы (раздел 4.1 РП)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тудентов направлена на углубленное, творческое изучение отдельных тем рабочей программы. Она организовывается в следующих формах: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материала, предложенного преподавателем в лекции с обязательным сопоставлением его с основным учебником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теоретического материала (лекций, блока рекомендованной литературы), в том числе и самостоятельный поиск материалов в глобальной сети по конкретной проблеме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ловаря основных терминов, понятий и категорий к курсу, основу которого составляют определения, предлагаемые преподавателем в рамках лекций и семинаров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авторских опорных схем и таблиц (опорных сигналов) к курсу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выступление с сообщением на вузовской научной конференции (факультативно)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самостоятельной работы студентов в процессе изучения дисциплины осуществляется на основе оценки знаний основных разделов курса в соответствии с графиком контрольных мероприятий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енно устанавливаются следующие дифференцированные уровни освоения курса, задающие критерии оценки конкретных видов самостоятельной работы студента: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вышенный (соответствует оценке «зачтено (хорошо или отлично)») уровень предполагает, что отработан весь программный материал, отработаны все задания учебных практикумов, на высоком уровне выполнены самостоятельные работы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Пороговый (соответствует оценке «зачтено (удовлетворительно)») предполагает, что изучены основные вопросы программы, отработана основная часть заданий учебных практикумов, самостоятельные работы выполнены по аналогии с использованием существующего шаблона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касом самостоятельной работы студента выступают: три самостоятельных работы, которые он должен выполнить в течение периода изучения курса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-1. Философия науки: работа с понятийный аппаратом в новой информационной среде. </w:t>
      </w:r>
      <w:r>
        <w:rPr>
          <w:rFonts w:cs="Times New Roman" w:ascii="Times New Roman" w:hAnsi="Times New Roman"/>
          <w:sz w:val="24"/>
          <w:szCs w:val="24"/>
        </w:rPr>
        <w:t xml:space="preserve">Задача самостоятельной работы заключается в том, чтобы на основе полученных в бакалаврском курсе формальной логики совершенствовать формально-логическое мышление магистрантов, формировать навыки компаративистской работы, найти смысловые коннотации между терминами в иностранном и русском языке, показать возможности эвристического подхода к понятийной работе. Материал представляется в форме электронной презентации из 6-8 слайдов, что позволяет обсудить выступление докладчика на семинарском занятии. В процессе презентации вырабатывается навык объяснения, формулирования вопросов и ответов, а также коллективного рецензирования доклада слушателями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-2. Системный, экологический, институциональный, синергетический и информационный подходы в современных научных исследованиях и современном мировоззрении.</w:t>
      </w:r>
      <w:r>
        <w:rPr>
          <w:rFonts w:cs="Times New Roman" w:ascii="Times New Roman" w:hAnsi="Times New Roman"/>
          <w:sz w:val="24"/>
          <w:szCs w:val="24"/>
        </w:rPr>
        <w:t xml:space="preserve"> Данная самостоятельная работа ориентирует на выработку навыка сопряжения математического мышления с моделями философского и общенаучного мышления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-3. Ноосферно-экологическое видение современных проблем информациосферы.</w:t>
      </w:r>
      <w:r>
        <w:rPr>
          <w:rFonts w:cs="Times New Roman" w:ascii="Times New Roman" w:hAnsi="Times New Roman"/>
          <w:sz w:val="24"/>
          <w:szCs w:val="24"/>
        </w:rPr>
        <w:t xml:space="preserve"> Итоговая самостоятельная работа служит выработке навыков написания тезисов или научной статьи магистрантом. В силу того, что каждая самостоятельная работа выполняется к определенному сроку и присылается по электронной почте, то появляется возможность совершенствования текста, расширения списка использованной литературы, правильному формулированию моментов новизны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Р-2 нацелена на выработку навыков пользования современным философско-методологическим инструментарием, то СР-3 ориентирована на содержательные стороны исследования. Текст СР-3 обычно представляется в текстовом формате, но в некоторых случаях это целесообразно сделать в виде презентации: например в том случае, если в СР-1 выбран термин, раскрытие которого представлено в СР-3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актико-ориентированной работы студента выступает технология подготовки и рецензирования учебных презентаций, научных докладов и сообщений коллег. Форма — развернутая устная рецензия, включающая внешнюю и внутреннюю критику, с четким указанием достоинств и проблемных точек выступления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учные и методические материалы для самостоятельных работ представлены в кабинете философии им. проф. Н. П. Антонова (6 корпус, ауд. 210). Дополнительную литературу к творческим темам студенты получают, пользуясь сайтом кафедры (выложены основные публикации преподавателей кафедры), сайтом журнала «Ноосферные исследования» (glonoos.com), а также сайтами сопутствующих изданий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весь методический материал по обеспечению самостоятельной работы студентов приводится в Приложении 1 к РП. Полностью весь методический материал по обеспечению самостоятельной работы студентов приводится в Приложении 1 к РП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помогательными формами текущего контроля, не влияющими на итоговую оценку по курсу, но помогающими установить уровень сформированности составляющих компетенций, выступа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рка остаточных знаний в рамках опроса на семинарском занят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рка ведения словаря основных понятий по курс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рка комплекта опорных схем и таблиц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ой проблемой курса является формирование навыков составления и использования </w:t>
      </w:r>
      <w:r>
        <w:rPr>
          <w:i/>
          <w:sz w:val="24"/>
          <w:szCs w:val="24"/>
        </w:rPr>
        <w:t>опорных сигналов в учебном (образовательном) процессе</w:t>
      </w:r>
      <w:r>
        <w:rPr>
          <w:sz w:val="24"/>
          <w:szCs w:val="24"/>
        </w:rPr>
        <w:t xml:space="preserve">. Умение составить самостоятельно опорный сигнал по изучаемому материалу рассматривается как главный показатель творческого подхода к самообразованию. В рамках курса студенты готовят презентации и осваивают практику использования опорных сигналов при объяснении учебного материала на доске или с помощью презентации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Творческие самостоятельные работы (составление презентаций на заданную тему)</w:t>
      </w:r>
      <w:r>
        <w:rPr>
          <w:sz w:val="24"/>
          <w:szCs w:val="24"/>
        </w:rPr>
        <w:t xml:space="preserve"> служат для проверки знакомства с алгоритмами и наличия навыков анализа, синтеза, сравнения, обобщения, гипотетико-дедуктивного подхода. Как оценочное средство они призваны проверить и проследить динамику формируемости у студента умениевых и владениевых составляющих компетенции, связанных с правильным выражением мысли, навыками аргументации и доказательства, что зачастую невозможно полностью проверить в рамках тестовых и контрольных работ, а также непосредственно на заче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предполагает написание 3 подобных работ: студент самостоятельно выбирает (по согласованию с преподавателем) текст для критического анализа (в рамках проблематики соответствующего раздела) и в итоге защищает его в рамках семинарского заня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С по курсу включает в себя три оценочных средства — бланковое тестирование, самостоятельные работы, комплект вопросов к собеседованию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Бланковое тестирование</w:t>
      </w:r>
      <w:r>
        <w:rPr>
          <w:sz w:val="24"/>
          <w:szCs w:val="24"/>
        </w:rPr>
        <w:t xml:space="preserve"> помогает установлению сформированности базовых значений знаниевых и умениевых составляющих компенции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амостоятельные работы</w:t>
      </w:r>
      <w:r>
        <w:rPr>
          <w:sz w:val="24"/>
          <w:szCs w:val="24"/>
        </w:rPr>
        <w:t xml:space="preserve"> проверяют сформированность навыков и формируют опыт анализа конкретных научных проблем в рамках системного и критического анализа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Комплект вопросов к собеседованию и устный ответ по ним</w:t>
      </w:r>
      <w:r>
        <w:rPr>
          <w:sz w:val="24"/>
          <w:szCs w:val="24"/>
        </w:rPr>
        <w:t xml:space="preserve"> помогает установлению общего уровня сформированности компетенций, закрепленных за курс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чет по собеседованию (как альтернатива зачета по итогам работы в семестре) как оценочное средство призван проверить сформированность у студента всех указанных в паспорте компетенций составляющих компетенции, приведенных в разделе 1.2. ФОС, за исключением проверяемых в рамках текущего контро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а проведения зачета – устная (по билетам)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ценка «зачтено» ставится, ес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удент продемонстрировал знания, умения и навыки работы с понятиями, опорными сигналами и проблемной ситуацией, то есть выполнил задания билет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ценка «не зачтено» ставится, ес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удент не продемонстрировал требуемые знания, умения и навыки, то есть не выполнил ни одного задания билет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оговая оценка «зачтено» выставляется, если студент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нает:</w:t>
      </w:r>
      <w:r>
        <w:rPr>
          <w:sz w:val="24"/>
          <w:szCs w:val="24"/>
        </w:rPr>
        <w:t xml:space="preserve"> специфику предметного поля прикладной философии, особенности философского способа познания действительности; специфику этического, исторического, политического, социального срезов бытия человека; базовые категории и понятия прикладной философии; основные идеи организмического, экологического, системного, ноосферного, синергетического, информационного и семиотического подходов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меет:</w:t>
      </w:r>
      <w:r>
        <w:rPr>
          <w:sz w:val="24"/>
          <w:szCs w:val="24"/>
        </w:rPr>
        <w:t xml:space="preserve"> создавать и использовать опорные сигналы в объяснительных процедурах; давать логически верные определения научным и научным и философским понятиям; корректно излагать мысли, почерпнутые из первоисточников и литературы; логически оперировать найденной информацией, создавая целостный системный образ репрезентации проблемы; давать объективную оценку своих действий с этической точки зрения;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еть практический опыт / иметь навык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оздания презентаций по отдельным проблемам современной философии; навык работы с аудиторией, самоорганизации деятельности (самообразования, саморазвития, самосовершенствования и т. д.), в том числе и научной; применения гипотетико-дедуктивного, индуктивного и аналогического способов познания исторической, социальной и политической действительности. Типовые варианты тестовой работы представлены в фонде оценочных средств (Приложение 2)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: </w:t>
      </w:r>
    </w:p>
    <w:p>
      <w:pPr>
        <w:pStyle w:val="Normal"/>
        <w:rPr/>
      </w:pPr>
      <w:r>
        <w:rPr>
          <w:sz w:val="24"/>
          <w:szCs w:val="24"/>
        </w:rPr>
        <w:t xml:space="preserve">Философия и методология науки: учебное пособие. Ставрополь: СКФУ, 2017. 260 с.. URL: http://biblioclub.ru/index.php?page=book&amp;id=48371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танько В. И. Философия и методология науки : учебное пособие. Харьков: ХНУРЭ, 2003. 292 с. </w:t>
      </w:r>
      <w:hyperlink r:id="rId2">
        <w:r>
          <w:rPr>
            <w:rStyle w:val="InternetLink"/>
            <w:sz w:val="24"/>
            <w:szCs w:val="24"/>
          </w:rPr>
          <w:t>URL: http://biblioclub.ru/index.php?page=book&amp;id=39799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ивоев В. М. Философия и методология науки : учебное пособие. М.: Директ-Медиа, 2014. </w:t>
      </w:r>
      <w:r>
        <w:rPr>
          <w:sz w:val="24"/>
          <w:szCs w:val="24"/>
          <w:lang w:val="en-US"/>
        </w:rPr>
        <w:t xml:space="preserve">321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URL: </w:t>
      </w:r>
      <w:hyperlink r:id="rId3">
        <w:r>
          <w:rPr>
            <w:rStyle w:val="InternetLink"/>
            <w:sz w:val="24"/>
            <w:szCs w:val="24"/>
            <w:lang w:val="en-US"/>
          </w:rPr>
          <w:t>http://biblioclub.ru/index.php?page=book&amp;id=210652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илософия, логика и методология научного познания: для магистрантов нефилософских специальностей: учебник / науч. ред. В.Д. Бакулов, А.А. Кириллов. Ростов-на-Дону: Издательство Южного федерального университета, 2011. </w:t>
      </w:r>
      <w:r>
        <w:rPr>
          <w:sz w:val="24"/>
          <w:szCs w:val="24"/>
          <w:lang w:val="en-US"/>
        </w:rPr>
        <w:t xml:space="preserve">496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URL: </w:t>
      </w:r>
      <w:hyperlink r:id="rId4">
        <w:r>
          <w:rPr>
            <w:rStyle w:val="InternetLink"/>
            <w:sz w:val="24"/>
            <w:szCs w:val="24"/>
            <w:lang w:val="en-US"/>
          </w:rPr>
          <w:t>http://biblioclub.ru/index.php?page=book&amp;id=241036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злова О. В. История философии: вводный курс. М.: Флинта, 2017. 140 с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pag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ook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=363602 </w:t>
      </w:r>
    </w:p>
    <w:p>
      <w:pPr>
        <w:pStyle w:val="Normal"/>
        <w:rPr/>
      </w:pPr>
      <w:r>
        <w:rPr>
          <w:sz w:val="24"/>
          <w:szCs w:val="24"/>
        </w:rPr>
        <w:t xml:space="preserve">Жукова О. И. Философия: учебное пособие. Кемерово: Кемеровский государственный университет, 2011. 327 с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pag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ook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=232669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8353-1197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урсы информационно-телекоммуникационной сети «Интернет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ttp://elibrary.ru – Научная электронная библиотека [требуется обязательная регистрация]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ttp://www.rsl.ru/ru/root3489/all – Российская государственная библиотека (Электронные ресурсы) [обязательная регистрация не требуется]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ttp://iphras.ru/video_lec.htm – лекции сотрудников Института философии Российской академии наук [обязательная регистрация не требуется]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ttp://philosophy.spbu.ru/4036 – лекции сотрудников Института философии Санкт-Петербургского государственного университета [обязательная регистрация не требуется]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https://uni.ivanovo.ac.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е базы данных и информационно-справочные систе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</w:t>
      </w:r>
      <w:hyperlink r:id="rId5">
        <w:r>
          <w:rPr>
            <w:rStyle w:val="InternetLink"/>
            <w:sz w:val="24"/>
            <w:szCs w:val="24"/>
          </w:rPr>
          <w:t>www.biblioclub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ИвГУ </w:t>
      </w:r>
      <w:hyperlink r:id="rId6">
        <w:r>
          <w:rPr>
            <w:rStyle w:val="InternetLink"/>
            <w:sz w:val="24"/>
            <w:szCs w:val="24"/>
          </w:rPr>
          <w:t>http://lib.ivanovo.ac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онный каталог НБ ИвГУ </w:t>
      </w:r>
      <w:hyperlink r:id="rId7">
        <w:r>
          <w:rPr>
            <w:rStyle w:val="InternetLink"/>
            <w:sz w:val="24"/>
            <w:szCs w:val="24"/>
          </w:rPr>
          <w:t>http://lib.ivanovo.ac.ru/index.php/ek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: операционная система Microsoft Windows, пакет офисных программ Microsoft Office и(или) LibreOffice, интернет-браузер Microsoft Edge и(или) Yandex Brow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</w:p>
    <w:p>
      <w:pPr>
        <w:pStyle w:val="Normal"/>
        <w:rPr/>
      </w:pPr>
      <w:r>
        <w:rPr>
          <w:sz w:val="24"/>
          <w:szCs w:val="24"/>
        </w:rPr>
        <w:t>Демонстрационное оборудование для занятий лекционного типа, обеспечивающие тематические иллюстраци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ска, мел, компьютер, проектор, экран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 рабочей программы дисциплины:</w:t>
      </w:r>
      <w:r>
        <w:rPr>
          <w:i/>
        </w:rPr>
        <w:t xml:space="preserve"> </w:t>
      </w:r>
      <w:r>
        <w:rPr>
          <w:sz w:val="24"/>
          <w:szCs w:val="24"/>
        </w:rPr>
        <w:t>профессор кафедры философии, доктор философских наук, профессор Смирнов Григорий Станиславович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 философии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28» августа 2025 г., протокол № 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 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 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8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 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20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biblioclub.ru/index.php?page=book&amp;id=39799" TargetMode="External"/><Relationship Id="rId3" Type="http://schemas.openxmlformats.org/officeDocument/2006/relationships/hyperlink" Target="http://biblioclub.ru/index.php?page=book&amp;id=210652" TargetMode="External"/><Relationship Id="rId4" Type="http://schemas.openxmlformats.org/officeDocument/2006/relationships/hyperlink" Target="http://biblioclub.ru/index.php?page=book&amp;id=241036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lib.ivanovo.ac.ru/" TargetMode="External"/><Relationship Id="rId7" Type="http://schemas.openxmlformats.org/officeDocument/2006/relationships/hyperlink" Target="http://lib.ivanovo.ac.ru/index.php/e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25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07T08:35:00Z</dcterms:modified>
  <cp:revision>15</cp:revision>
  <dc:subject/>
  <dc:title/>
</cp:coreProperties>
</file>